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This paper consists of 25 questions, Duration 4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 [    ] </w:t>
        <w:tab/>
        <w:t xml:space="preserve">A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 [    ] </w:t>
        <w:tab/>
        <w:t>B  [ 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 xml:space="preserve">C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 [</w:t>
      </w:r>
      <w:r>
        <w:rPr>
          <w:rFonts w:cs="Arial" w:ascii="Arial" w:hAnsi="Arial"/>
          <w:b/>
          <w:sz w:val="22"/>
        </w:rPr>
        <w:t>¦¦¦¦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 [    ] </w:t>
        <w:tab/>
        <w:t>D  [ 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eastAsia="Arial"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6-Mar-2009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rFonts w:cs="Arial Black" w:ascii="Arial Black" w:hAnsi="Arial Black"/>
          <w:sz w:val="22"/>
        </w:rPr>
        <w:t>M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Wal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Directions to the radio club to assist amateurs travelling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Discuss 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at least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 Full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Foundation licensees may not use satellit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close to London, operating on a frequency of 431.25 MHz i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not permitte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ermitted using Morse only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limited to a transmit power of 10W erp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nly main stations, no mobile st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D [    ]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relationship for determining Watts is:-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A [    ]</w:t>
        <w:tab/>
      </w:r>
      <w:r>
        <w:rPr>
          <w:rFonts w:cs="Verdana" w:ascii="Verdana" w:hAnsi="Verdana"/>
          <w:sz w:val="20"/>
          <w:lang w:val="it-IT"/>
        </w:rPr>
        <w:t>P= V + I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B [    ]</w:t>
        <w:tab/>
      </w:r>
      <w:r>
        <w:rPr>
          <w:rFonts w:cs="Verdana" w:ascii="Verdana" w:hAnsi="Verdana"/>
          <w:sz w:val="20"/>
          <w:lang w:val="it-IT"/>
        </w:rPr>
        <w:t>P= I x V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C [    ]</w:t>
        <w:tab/>
      </w:r>
      <w:r>
        <w:rPr>
          <w:rFonts w:cs="Verdana" w:ascii="Verdana" w:hAnsi="Verdana"/>
          <w:sz w:val="20"/>
          <w:lang w:val="it-IT"/>
        </w:rPr>
        <w:t>P= V / I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sz w:val="20"/>
        </w:rPr>
        <w:t>D [    ]</w:t>
        <w:tab/>
        <w:t xml:space="preserve">V = </w:t>
      </w:r>
      <w:r>
        <w:rPr>
          <w:rFonts w:cs="Verdana" w:ascii="Verdana" w:hAnsi="Verdana"/>
          <w:sz w:val="20"/>
          <w:lang w:val="it-IT"/>
        </w:rPr>
        <w:t>I</w:t>
      </w:r>
      <w:r>
        <w:rPr>
          <w:rFonts w:cs="Arial" w:ascii="Arial" w:hAnsi="Arial"/>
          <w:sz w:val="20"/>
        </w:rPr>
        <w:t xml:space="preserve"> x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ghty Metres is the name amateurs sometimes use for which band of frequencies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.8MHz – 2.0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3.5MHz – 3.8MHz</w:t>
      </w:r>
    </w:p>
    <w:p>
      <w:pPr>
        <w:pStyle w:val="Normal"/>
        <w:ind w:left="144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C [    ]</w:t>
        <w:tab/>
        <w:t>14.00MHz – 14.35MHz</w:t>
      </w:r>
    </w:p>
    <w:p>
      <w:pPr>
        <w:pStyle w:val="Normal"/>
        <w:ind w:left="144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 [    ]</w:t>
        <w:tab/>
        <w:t>21.00MHz – 21.450MHz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ot a valid UK callsign?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MD3MMM/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M6MMM/MM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2G1MMM/P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0MMM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block is the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0320</wp:posOffset>
                </wp:positionV>
                <wp:extent cx="4754880" cy="751205"/>
                <wp:effectExtent l="13970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51320"/>
                          <a:chOff x="0" y="0"/>
                          <a:chExt cx="4754880" cy="751320"/>
                        </a:xfrm>
                      </wpg:grpSpPr>
                      <wps:wsp>
                        <wps:cNvSpPr/>
                        <wps:spPr>
                          <a:xfrm flipH="1">
                            <a:off x="4968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1292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2400"/>
                            <a:ext cx="1104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-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41976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9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9320"/>
                            <a:ext cx="170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840"/>
                            <a:ext cx="1238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81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22400"/>
                            <a:ext cx="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8880"/>
                            <a:ext cx="6480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"/>
                            <a:ext cx="496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.6pt;width:374.35pt;height:59.15pt" coordorigin="927,32" coordsize="7487,1183">
                <v:line id="shape_0" from="1005,738" to="1604,7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0,682" to="7964,6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70;top:225;width:17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-modu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0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u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15,693" to="386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10,693" to="614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0,32" to="1020,7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393;width:268;height:5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220,213" to="8414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0,948" to="8384,1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15,225" to="8415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93" to="1106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7,93" to="1004,3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fr-FR"/>
        </w:rPr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ab/>
        <w:tab/>
        <w:t>B [    ]</w:t>
        <w:tab/>
        <w:t>De-modulato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  <w:lang w:val="fr-FR"/>
        </w:rPr>
        <w:tab/>
        <w:tab/>
      </w:r>
      <w:r>
        <w:rPr>
          <w:rFonts w:cs="Arial" w:ascii="Arial" w:hAnsi="Arial"/>
          <w:sz w:val="20"/>
        </w:rPr>
        <w:t>C [    ]</w:t>
        <w:tab/>
        <w:t>Audio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ferrite transform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represents the polar diagram of a;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B [    ]</w:t>
        <w:tab/>
        <w:t>Yagi antenna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sz w:val="20"/>
        </w:rPr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30m 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t will not radiate at all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0 to 2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</w:r>
      <w:r>
        <w:rPr>
          <w:rFonts w:cs="Arial" w:ascii="Arial" w:hAnsi="Arial"/>
          <w:sz w:val="20"/>
          <w:lang w:val="da-DK"/>
        </w:rPr>
        <w:t>70 to 400 miles</w:t>
      </w:r>
    </w:p>
    <w:p>
      <w:pPr>
        <w:pStyle w:val="Normal"/>
        <w:ind w:left="1440" w:hanging="0"/>
        <w:rPr>
          <w:rFonts w:ascii="Arial" w:hAnsi="Arial" w:cs="Arial"/>
          <w:sz w:val="20"/>
          <w:lang w:val="da-DK"/>
        </w:rPr>
      </w:pPr>
      <w:r>
        <w:rPr>
          <w:rFonts w:cs="Arial" w:ascii="Arial" w:hAnsi="Arial"/>
          <w:sz w:val="20"/>
          <w:lang w:val="da-DK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  <w:lang w:val="da-DK"/>
        </w:rPr>
      </w:pPr>
      <w:r>
        <w:rPr>
          <w:rFonts w:cs="Arial" w:ascii="Arial" w:hAnsi="Arial"/>
          <w:sz w:val="20"/>
          <w:lang w:val="da-DK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  <w:lang w:val="da-DK"/>
        </w:rPr>
      </w:pPr>
      <w:r>
        <w:rPr>
          <w:rFonts w:cs="Arial" w:ascii="Arial" w:hAnsi="Arial"/>
          <w:sz w:val="20"/>
          <w:lang w:val="da-DK"/>
        </w:rPr>
      </w:r>
    </w:p>
    <w:p>
      <w:pPr>
        <w:pStyle w:val="Normal"/>
        <w:rPr>
          <w:rFonts w:ascii="Arial" w:hAnsi="Arial" w:cs="Arial"/>
          <w:sz w:val="20"/>
          <w:lang w:val="da-DK"/>
        </w:rPr>
      </w:pPr>
      <w:r>
        <w:rPr>
          <w:rFonts w:cs="Arial" w:ascii="Arial" w:hAnsi="Arial"/>
          <w:sz w:val="20"/>
          <w:lang w:val="da-DK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mpulse interference from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ingle side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Frequency modulation</w:t>
      </w:r>
    </w:p>
    <w:p>
      <w:pPr>
        <w:pStyle w:val="Normal"/>
        <w:ind w:left="720" w:firstLine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clearly marked OFF switch for all your station equipmen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Sep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0:09:00Z</dcterms:created>
  <dc:creator>Carl G3PEM</dc:creator>
  <dc:description/>
  <cp:keywords/>
  <dc:language>en-US</dc:language>
  <cp:lastModifiedBy>murray.niman</cp:lastModifiedBy>
  <cp:lastPrinted>2008-07-10T02:39:00Z</cp:lastPrinted>
  <dcterms:modified xsi:type="dcterms:W3CDTF">2009-09-29T00:14:00Z</dcterms:modified>
  <cp:revision>3</cp:revision>
  <dc:subject/>
  <dc:title>1</dc:title>
</cp:coreProperties>
</file>